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 KTÓRYM MOWA </w:t>
        <w:br/>
        <w:t>W ART. 125 UST. 1 PZP ZŁOŻONYM WRAZ Z OFERTĄ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prowadzonym w trybie podstawowym </w:t>
        <w:br/>
        <w:t xml:space="preserve">bez przeprowadzenia negocjacji na </w:t>
      </w:r>
      <w:bookmarkStart w:id="0" w:name="_Hlk78969022"/>
      <w:r>
        <w:rPr>
          <w:rFonts w:cs="Arial" w:ascii="Cambria" w:hAnsi="Cambria"/>
          <w:b/>
          <w:bCs/>
          <w:i/>
          <w:sz w:val="22"/>
          <w:szCs w:val="22"/>
        </w:rPr>
        <w:t xml:space="preserve">„Dostawę nawozów do Gospodarstwa Szkółkarskiego Sowin w 2024 roku”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  <w:bookmarkEnd w:id="0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  Dz.U. z 2023 r. poz. 1605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1 PZP odnośnie naruszenia obowiązków dotyczących płatności podatków i opłat lokalnych, o których mowa w ustawie z dnia 12 stycznia 1991 r. </w:t>
        <w:br/>
        <w:t>o podatkach i opłatach lokalnych (tekst jedn.  Dz.U. z 2023 r. poz. 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8 i 10 PZP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kwalifikowany podpis elektroniczny/podpis zaufany/podpis osobisty Wykonawcy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2" w:top="338" w:footer="3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i/>
      </w:rPr>
      <w:tab/>
      <w:t>ZG.270.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3:07:00Z</dcterms:created>
  <dc:creator>aneta.malolepsza</dc:creator>
  <dc:description/>
  <cp:keywords/>
  <dc:language>en-US</dc:language>
  <cp:lastModifiedBy>Łukasz Centkowski</cp:lastModifiedBy>
  <cp:lastPrinted>2021-08-11T15:07:00Z</cp:lastPrinted>
  <dcterms:modified xsi:type="dcterms:W3CDTF">2024-01-18T10:5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